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Los números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1"/>
        <w:gridCol w:w="567"/>
        <w:gridCol w:w="709"/>
        <w:gridCol w:w="567"/>
        <w:gridCol w:w="567"/>
        <w:gridCol w:w="567"/>
        <w:gridCol w:w="567"/>
        <w:gridCol w:w="708"/>
        <w:gridCol w:w="567"/>
        <w:gridCol w:w="567"/>
        <w:gridCol w:w="567"/>
        <w:gridCol w:w="567"/>
        <w:gridCol w:w="709"/>
        <w:gridCol w:w="709"/>
        <w:gridCol w:w="850"/>
        <w:gridCol w:w="851"/>
        <w:gridCol w:w="992"/>
        <w:gridCol w:w="992"/>
        <w:gridCol w:w="709"/>
        <w:gridCol w:w="709"/>
        <w:gridCol w:w="850"/>
        <w:gridCol w:w="851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o</w:t>
            </w:r>
          </w:p>
        </w:tc>
        <w:tc>
          <w:tcPr>
            <w:tcW w:w="49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e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uat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n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i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e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cho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ev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ez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n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e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tor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quince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eciséi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ecisiet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ecioch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ecinuev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in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ein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uarent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ncuenta</w:t>
            </w:r>
          </w:p>
        </w:tc>
      </w:tr>
    </w:tbl>
    <w:tbl>
      <w:tblPr>
        <w:tblW w:w="15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90"/>
        <w:gridCol w:w="1710"/>
        <w:gridCol w:w="1800"/>
        <w:gridCol w:w="1766"/>
        <w:gridCol w:w="1620"/>
        <w:gridCol w:w="1710"/>
        <w:gridCol w:w="1620"/>
        <w:gridCol w:w="1890"/>
      </w:tblGrid>
      <w:tr>
        <w:trPr/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1. </w:t>
            </w:r>
            <w:r>
              <w:rPr>
                <w:b/>
                <w:color w:val="FF00FF"/>
                <w:sz w:val="20"/>
                <w:lang w:val="es-ES"/>
              </w:rPr>
              <w:t>Cómo  se dice ‘XXX’ en espanol?</w:t>
            </w:r>
          </w:p>
          <w:p>
            <w:pPr>
              <w:pStyle w:val="Normal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How do you say XXX in Spanish?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s-ES"/>
              </w:rPr>
              <w:t xml:space="preserve">2. </w:t>
            </w:r>
            <w:r>
              <w:rPr>
                <w:b/>
                <w:color w:val="FF00FF"/>
                <w:sz w:val="20"/>
                <w:lang w:val="es-ES"/>
              </w:rPr>
              <w:t>Qué quiere decir ‘XXX’ en inglés?</w:t>
            </w:r>
          </w:p>
          <w:p>
            <w:pPr>
              <w:pStyle w:val="Normal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What does XXX  mean in English?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. </w:t>
            </w:r>
            <w:r>
              <w:rPr>
                <w:b/>
                <w:color w:val="FF00FF"/>
                <w:sz w:val="20"/>
              </w:rPr>
              <w:t>Cómo se escribe?</w:t>
            </w:r>
          </w:p>
          <w:p>
            <w:pPr>
              <w:pStyle w:val="Normal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How do you spell..?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. </w:t>
            </w:r>
            <w:r>
              <w:rPr>
                <w:b/>
                <w:color w:val="FF00FF"/>
                <w:sz w:val="20"/>
              </w:rPr>
              <w:t>No comprendo</w:t>
            </w:r>
          </w:p>
          <w:p>
            <w:pPr>
              <w:pStyle w:val="Normal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I don’t understand</w:t>
            </w:r>
          </w:p>
        </w:tc>
        <w:tc>
          <w:tcPr>
            <w:tcW w:w="1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5.</w:t>
            </w:r>
            <w:r>
              <w:rPr>
                <w:b/>
                <w:color w:val="FF00FF"/>
                <w:sz w:val="20"/>
                <w:lang w:val="fr-FR"/>
              </w:rPr>
              <w:t xml:space="preserve"> Puedes repetir por favor?</w:t>
            </w:r>
          </w:p>
          <w:p>
            <w:pPr>
              <w:pStyle w:val="Normal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Can you repeat it please ?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fr-FR"/>
              </w:rPr>
              <w:t>6.</w:t>
            </w:r>
            <w:r>
              <w:rPr>
                <w:b/>
                <w:color w:val="FF00FF"/>
                <w:sz w:val="20"/>
                <w:lang w:val="fr-FR"/>
              </w:rPr>
              <w:t xml:space="preserve"> Estoy perdido</w:t>
            </w:r>
          </w:p>
          <w:p>
            <w:pPr>
              <w:pStyle w:val="Normal"/>
              <w:rPr>
                <w:color w:val="0000FF"/>
                <w:sz w:val="20"/>
                <w:lang w:val="fr-FR"/>
              </w:rPr>
            </w:pPr>
            <w:r>
              <w:rPr>
                <w:b/>
                <w:color w:val="0000FF"/>
                <w:sz w:val="20"/>
                <w:lang w:val="fr-FR"/>
              </w:rPr>
              <w:t>I’m lost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7.</w:t>
            </w:r>
            <w:r>
              <w:rPr>
                <w:b/>
                <w:color w:val="FF00FF"/>
                <w:sz w:val="20"/>
                <w:lang w:val="fr-FR"/>
              </w:rPr>
              <w:t xml:space="preserve"> Dónde esta… ?</w:t>
            </w:r>
          </w:p>
          <w:p>
            <w:pPr>
              <w:pStyle w:val="Normal"/>
              <w:rPr>
                <w:color w:val="0000FF"/>
                <w:sz w:val="20"/>
                <w:lang w:val="fr-FR"/>
              </w:rPr>
            </w:pPr>
            <w:r>
              <w:rPr>
                <w:b/>
                <w:color w:val="0000FF"/>
                <w:sz w:val="20"/>
                <w:lang w:val="fr-FR"/>
              </w:rPr>
              <w:t>Where is… ?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8.</w:t>
            </w:r>
            <w:r>
              <w:rPr>
                <w:b/>
                <w:color w:val="FF00FF"/>
                <w:sz w:val="20"/>
                <w:lang w:val="fr-FR"/>
              </w:rPr>
              <w:t xml:space="preserve"> Quiero saber…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lang w:val="fr-FR"/>
              </w:rPr>
            </w:pPr>
            <w:r>
              <w:rPr>
                <w:b/>
                <w:color w:val="0000FF"/>
                <w:sz w:val="20"/>
                <w:lang w:val="fr-FR"/>
              </w:rPr>
              <w:t>I want to know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9.</w:t>
            </w:r>
            <w:r>
              <w:rPr>
                <w:b/>
                <w:color w:val="FF00FF"/>
                <w:sz w:val="20"/>
                <w:lang w:val="fr-FR"/>
              </w:rPr>
              <w:t xml:space="preserve"> No puedo</w:t>
            </w:r>
          </w:p>
          <w:p>
            <w:pPr>
              <w:pStyle w:val="Normal"/>
              <w:rPr>
                <w:color w:val="0000FF"/>
                <w:sz w:val="20"/>
                <w:lang w:val="fr-FR"/>
              </w:rPr>
            </w:pPr>
            <w:r>
              <w:rPr>
                <w:b/>
                <w:color w:val="0000FF"/>
                <w:sz w:val="20"/>
                <w:lang w:val="fr-FR"/>
              </w:rPr>
              <w:t>I can’t</w:t>
            </w:r>
          </w:p>
        </w:tc>
      </w:tr>
      <w:tr>
        <w:trPr/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0.</w:t>
            </w:r>
            <w:r>
              <w:rPr>
                <w:b/>
                <w:color w:val="FF00FF"/>
                <w:sz w:val="20"/>
              </w:rPr>
              <w:t xml:space="preserve"> Sé hacerl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color w:val="0000FF"/>
                <w:sz w:val="20"/>
              </w:rPr>
              <w:t>I know how to do it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1.</w:t>
            </w:r>
            <w:r>
              <w:rPr>
                <w:b/>
                <w:color w:val="FF00FF"/>
                <w:sz w:val="20"/>
              </w:rPr>
              <w:t xml:space="preserve"> Cuanto es 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color w:val="0000FF"/>
                <w:sz w:val="20"/>
              </w:rPr>
              <w:t>How much is it ?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s-ES"/>
              </w:rPr>
              <w:t>12.</w:t>
            </w:r>
            <w:r>
              <w:rPr>
                <w:b/>
                <w:color w:val="FF00FF"/>
                <w:sz w:val="20"/>
                <w:lang w:val="es-ES"/>
              </w:rPr>
              <w:t xml:space="preserve"> Hemos ganado !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b/>
                <w:color w:val="0000FF"/>
                <w:sz w:val="20"/>
                <w:lang w:val="es-ES"/>
              </w:rPr>
              <w:t>We’ve won !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fr-FR"/>
              </w:rPr>
              <w:t>13.</w:t>
            </w:r>
            <w:r>
              <w:rPr>
                <w:b/>
                <w:color w:val="FF00FF"/>
                <w:sz w:val="20"/>
                <w:lang w:val="fr-FR"/>
              </w:rPr>
              <w:t xml:space="preserve"> Hemos perdido!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b/>
                <w:color w:val="0000FF"/>
                <w:sz w:val="20"/>
                <w:lang w:val="fr-FR"/>
              </w:rPr>
              <w:t>We’ve lost !</w:t>
            </w:r>
          </w:p>
        </w:tc>
        <w:tc>
          <w:tcPr>
            <w:tcW w:w="1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4.</w:t>
            </w:r>
            <w:r>
              <w:rPr>
                <w:b/>
                <w:color w:val="FF00FF"/>
                <w:sz w:val="20"/>
                <w:lang w:val="fr-FR"/>
              </w:rPr>
              <w:t xml:space="preserve"> No pasa nada!</w:t>
            </w:r>
          </w:p>
          <w:p>
            <w:pPr>
              <w:pStyle w:val="Normal"/>
              <w:rPr>
                <w:color w:val="0000FF"/>
                <w:sz w:val="20"/>
                <w:lang w:val="fr-FR"/>
              </w:rPr>
            </w:pPr>
            <w:r>
              <w:rPr>
                <w:b/>
                <w:color w:val="0000FF"/>
                <w:sz w:val="20"/>
                <w:lang w:val="fr-FR"/>
              </w:rPr>
              <w:t>It doesn’t  matter !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5.</w:t>
            </w:r>
            <w:r>
              <w:rPr>
                <w:b/>
                <w:color w:val="FF00FF"/>
                <w:sz w:val="20"/>
              </w:rPr>
              <w:t xml:space="preserve"> Vaya !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0"/>
              </w:rPr>
              <w:t>Go on with you!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lang w:val="fr-FR"/>
              </w:rPr>
            </w:pPr>
            <w:r>
              <w:rPr>
                <w:b/>
                <w:color w:val="0000FF"/>
                <w:sz w:val="20"/>
                <w:lang w:val="fr-FR"/>
              </w:rPr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fr-FR"/>
              </w:rPr>
              <w:t>16.</w:t>
            </w:r>
            <w:r>
              <w:rPr>
                <w:b/>
                <w:color w:val="FF00FF"/>
                <w:sz w:val="20"/>
                <w:lang w:val="fr-FR"/>
              </w:rPr>
              <w:t xml:space="preserve"> Necesito…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lang w:val="fr-FR"/>
              </w:rPr>
            </w:pPr>
            <w:r>
              <w:rPr>
                <w:b/>
                <w:color w:val="0000FF"/>
                <w:sz w:val="20"/>
                <w:lang w:val="fr-FR"/>
              </w:rPr>
              <w:t>I need….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fr-FR"/>
              </w:rPr>
              <w:t>17.</w:t>
            </w:r>
            <w:r>
              <w:rPr>
                <w:b/>
                <w:color w:val="FF00FF"/>
                <w:sz w:val="20"/>
                <w:lang w:val="fr-FR"/>
              </w:rPr>
              <w:t xml:space="preserve"> Tengo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0"/>
                <w:lang w:val="fr-FR"/>
              </w:rPr>
              <w:t>I have</w:t>
            </w:r>
            <w:r>
              <w:rPr>
                <w:b/>
                <w:sz w:val="20"/>
                <w:lang w:val="fr-FR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8.</w:t>
            </w:r>
            <w:r>
              <w:rPr>
                <w:b/>
                <w:color w:val="FF00FF"/>
                <w:sz w:val="20"/>
              </w:rPr>
              <w:t xml:space="preserve"> No ten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color w:val="0000FF"/>
                <w:sz w:val="20"/>
              </w:rPr>
              <w:t>I don’t have</w:t>
            </w:r>
          </w:p>
        </w:tc>
      </w:tr>
      <w:tr>
        <w:trPr/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fr-FR"/>
              </w:rPr>
              <w:t>19.</w:t>
            </w:r>
            <w:r>
              <w:rPr>
                <w:b/>
                <w:color w:val="FF00FF"/>
                <w:sz w:val="20"/>
                <w:lang w:val="fr-FR"/>
              </w:rPr>
              <w:t xml:space="preserve"> Lo siento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b/>
                <w:color w:val="0000FF"/>
                <w:sz w:val="20"/>
                <w:lang w:val="fr-FR"/>
              </w:rPr>
              <w:t>I’m sorry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20.</w:t>
            </w:r>
            <w:r>
              <w:rPr>
                <w:b/>
                <w:color w:val="FF00FF"/>
                <w:sz w:val="20"/>
                <w:lang w:val="fr-FR"/>
              </w:rPr>
              <w:t xml:space="preserve"> Ni hablar !</w:t>
            </w:r>
          </w:p>
          <w:p>
            <w:pPr>
              <w:pStyle w:val="Normal"/>
              <w:rPr>
                <w:color w:val="0000FF"/>
                <w:sz w:val="20"/>
                <w:lang w:val="fr-FR"/>
              </w:rPr>
            </w:pPr>
            <w:r>
              <w:rPr>
                <w:b/>
                <w:color w:val="0000FF"/>
                <w:sz w:val="20"/>
                <w:lang w:val="fr-FR"/>
              </w:rPr>
              <w:t>No way !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21.</w:t>
            </w:r>
            <w:r>
              <w:rPr>
                <w:b/>
                <w:color w:val="FF00FF"/>
                <w:sz w:val="20"/>
                <w:lang w:val="fr-FR"/>
              </w:rPr>
              <w:t xml:space="preserve">  Qué lindo !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lang w:val="fr-FR"/>
              </w:rPr>
            </w:pPr>
            <w:r>
              <w:rPr>
                <w:b/>
                <w:color w:val="0000FF"/>
                <w:sz w:val="20"/>
                <w:lang w:val="fr-FR"/>
              </w:rPr>
              <w:t>How lovely !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22.</w:t>
            </w:r>
            <w:r>
              <w:rPr>
                <w:b/>
                <w:color w:val="FF00FF"/>
                <w:sz w:val="20"/>
                <w:lang w:val="fr-FR"/>
              </w:rPr>
              <w:t xml:space="preserve"> Qué rico !</w:t>
            </w:r>
          </w:p>
          <w:p>
            <w:pPr>
              <w:pStyle w:val="Normal"/>
              <w:rPr>
                <w:color w:val="0000FF"/>
                <w:sz w:val="20"/>
                <w:lang w:val="fr-FR"/>
              </w:rPr>
            </w:pPr>
            <w:r>
              <w:rPr>
                <w:b/>
                <w:color w:val="0000FF"/>
                <w:sz w:val="20"/>
                <w:lang w:val="fr-FR"/>
              </w:rPr>
              <w:t>How tasty !</w:t>
            </w:r>
          </w:p>
        </w:tc>
        <w:tc>
          <w:tcPr>
            <w:tcW w:w="1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</w:rPr>
            </w:pPr>
            <w:r>
              <w:rPr>
                <w:b/>
                <w:sz w:val="20"/>
              </w:rPr>
              <w:t>23.</w:t>
            </w:r>
            <w:r>
              <w:rPr>
                <w:b/>
                <w:color w:val="FF00FF"/>
                <w:sz w:val="20"/>
              </w:rPr>
              <w:t xml:space="preserve"> Quieres….?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o you want to…?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24.</w:t>
            </w:r>
            <w:r>
              <w:rPr>
                <w:b/>
                <w:color w:val="FF00FF"/>
                <w:sz w:val="20"/>
                <w:lang w:val="fr-FR"/>
              </w:rPr>
              <w:t xml:space="preserve">  Me gusta ir a…</w:t>
            </w:r>
          </w:p>
          <w:p>
            <w:pPr>
              <w:pStyle w:val="Normal"/>
              <w:rPr>
                <w:color w:val="0000FF"/>
                <w:sz w:val="20"/>
                <w:lang w:val="fr-FR"/>
              </w:rPr>
            </w:pPr>
            <w:r>
              <w:rPr>
                <w:b/>
                <w:color w:val="0000FF"/>
                <w:sz w:val="20"/>
                <w:lang w:val="fr-FR"/>
              </w:rPr>
              <w:t>I like going to…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5.</w:t>
            </w:r>
            <w:r>
              <w:rPr>
                <w:b/>
                <w:color w:val="FF00FF"/>
                <w:sz w:val="20"/>
              </w:rPr>
              <w:t xml:space="preserve"> No me gust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color w:val="0000FF"/>
                <w:sz w:val="20"/>
              </w:rPr>
              <w:t>I don’t like it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26.</w:t>
            </w:r>
            <w:r>
              <w:rPr>
                <w:b/>
                <w:color w:val="FF00FF"/>
                <w:sz w:val="20"/>
                <w:lang w:val="fr-FR"/>
              </w:rPr>
              <w:t xml:space="preserve"> Te gusta jugar al… ?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b/>
                <w:color w:val="0000FF"/>
                <w:sz w:val="20"/>
                <w:lang w:val="fr-FR"/>
              </w:rPr>
              <w:t>Do you like playing… ?</w:t>
            </w:r>
            <w:r>
              <w:rPr>
                <w:sz w:val="20"/>
                <w:lang w:val="fr-FR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</w:rPr>
            </w:pPr>
            <w:r>
              <w:rPr>
                <w:b/>
                <w:sz w:val="20"/>
              </w:rPr>
              <w:t>27.</w:t>
            </w:r>
            <w:r>
              <w:rPr>
                <w:b/>
                <w:color w:val="FF00FF"/>
                <w:sz w:val="20"/>
              </w:rPr>
              <w:t xml:space="preserve"> Fui a…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I  went to….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color w:val="008000"/>
          <w:sz w:val="20"/>
        </w:rPr>
      </w:pPr>
      <w:r>
        <w:rPr>
          <w:rFonts w:cs="Arial Black" w:ascii="Arial Black" w:hAnsi="Arial Black"/>
          <w:b/>
          <w:color w:val="008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635</wp:posOffset>
                </wp:positionH>
                <wp:positionV relativeFrom="paragraph">
                  <wp:posOffset>2158365</wp:posOffset>
                </wp:positionV>
                <wp:extent cx="2400300" cy="2400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9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5"/>
                              <w:gridCol w:w="1904"/>
                            </w:tblGrid>
                            <w:tr>
                              <w:trPr>
                                <w:trHeight w:val="289" w:hRule="atLeast"/>
                                <w:cantSplit w:val="true"/>
                              </w:trPr>
                              <w:tc>
                                <w:tcPr>
                                  <w:tcW w:w="30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</w:rPr>
                                    <w:t>Tengo una pregu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</w:rPr>
                                    <w:t>¿Quién?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</w:rPr>
                                    <w:t>Wh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</w:rPr>
                                    <w:t>¿Cuándo?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</w:rPr>
                                    <w:t>Wh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</w:rPr>
                                    <w:t>¿Cómo?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FF"/>
                                      <w:sz w:val="20"/>
                                    </w:rPr>
                                    <w:t>H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</w:rPr>
                                    <w:t>¿Por qué?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</w:rPr>
                                    <w:t>Wh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</w:rPr>
                                    <w:t>¿Dónde?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FF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FF"/>
                                      <w:sz w:val="20"/>
                                    </w:rPr>
                                    <w:t>Whe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</w:rPr>
                                    <w:t>¿De dónde eres?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FF"/>
                                      <w:sz w:val="20"/>
                                    </w:rPr>
                                    <w:t>Where are you from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</w:rPr>
                                    <w:t>¿Cuánto, cuántos?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FF"/>
                                      <w:sz w:val="20"/>
                                    </w:rPr>
                                    <w:t>How m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</w:rPr>
                                    <w:t>¿Cuál , cuáles?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Wh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</w:rPr>
                                    <w:t>¿Qué?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FF"/>
                                      <w:sz w:val="20"/>
                                    </w:rPr>
                                    <w:t>wh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</w:rPr>
                                    <w:t>A qué hora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FF"/>
                                      <w:sz w:val="20"/>
                                    </w:rPr>
                                    <w:t>at what time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6355" tIns="46355" rIns="952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9pt;mso-wrap-distance-left:9.05pt;mso-wrap-distance-right:9.05pt;mso-wrap-distance-top:0pt;mso-wrap-distance-bottom:0pt;margin-top:169.95pt;mso-position-vertical-relative:text;margin-left:220.05pt;mso-position-horizontal-relative:text">
                <v:fill opacity="0f"/>
                <v:textbox inset="0.0506944444444444in,0.0506944444444444in,0.0104166666666667in,0.0506944444444444in">
                  <w:txbxContent>
                    <w:tbl>
                      <w:tblPr>
                        <w:tblW w:w="3089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5"/>
                        <w:gridCol w:w="1904"/>
                      </w:tblGrid>
                      <w:tr>
                        <w:trPr>
                          <w:trHeight w:val="289" w:hRule="atLeast"/>
                          <w:cantSplit w:val="true"/>
                        </w:trPr>
                        <w:tc>
                          <w:tcPr>
                            <w:tcW w:w="30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Tengo una pregunta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</w:rPr>
                              <w:t>¿Quién?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Who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</w:rPr>
                              <w:t>¿Cuándo?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When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</w:rPr>
                              <w:t>¿Cómo?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</w:rPr>
                              <w:t>How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b/>
                                <w:b/>
                                <w:color w:val="FF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</w:rPr>
                              <w:t>¿Por qué?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Why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</w:rPr>
                              <w:t>¿Dónde?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</w:rPr>
                              <w:t>Where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</w:rPr>
                              <w:t>¿De dónde eres?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</w:rPr>
                              <w:t>Where are you from?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</w:rPr>
                              <w:t>¿Cuánto, cuántos?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</w:rPr>
                              <w:t>How many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</w:rPr>
                              <w:t>¿Cuál , cuáles?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Which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</w:rPr>
                              <w:t>¿Qué?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</w:rPr>
                              <w:t>what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</w:rPr>
                              <w:t>A qué hora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</w:rPr>
                              <w:t>at what time?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0635</wp:posOffset>
                </wp:positionH>
                <wp:positionV relativeFrom="paragraph">
                  <wp:posOffset>2158365</wp:posOffset>
                </wp:positionV>
                <wp:extent cx="2057400" cy="1854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85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41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color w:val="FF000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  <w:lang w:val="es-ES"/>
                                    </w:rPr>
                                    <w:t>Pienso que es  I think it’s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</w:rPr>
                                    <w:t>bonit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</w:rPr>
                                    <w:t>pret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</w:rPr>
                                    <w:t>fe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</w:rPr>
                                    <w:t>ug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</w:rPr>
                                    <w:t>grand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</w:rPr>
                                    <w:t>bi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</w:rPr>
                                    <w:t>pequen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</w:rPr>
                                    <w:t>sma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</w:rPr>
                                    <w:t>car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</w:rPr>
                                    <w:t>expens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</w:rPr>
                                    <w:t>barat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</w:rPr>
                                    <w:t>chea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</w:rPr>
                                    <w:t>asqueros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</w:rPr>
                                    <w:t>disgust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</w:rPr>
                                    <w:t>just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</w:rPr>
                                    <w:t>fa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25" tIns="46355" rIns="952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46pt;mso-wrap-distance-left:9.05pt;mso-wrap-distance-right:9.05pt;mso-wrap-distance-top:0pt;mso-wrap-distance-bottom:0pt;margin-top:169.95pt;mso-position-vertical-relative:text;margin-left:400.05pt;mso-position-horizontal-relative:text">
                <v:textbox inset="0.0104166666666667in,0.0506944444444444in,0.0104166666666667in,0.0506944444444444in">
                  <w:txbxContent>
                    <w:tbl>
                      <w:tblPr>
                        <w:tblW w:w="3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41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color w:val="FF0000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s-ES"/>
                              </w:rPr>
                              <w:t>Pienso que es  I think it’s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</w:rPr>
                              <w:t>bonit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pret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</w:rPr>
                              <w:t>fe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ug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</w:rPr>
                              <w:t>grand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bi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</w:rPr>
                              <w:t>pequen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sma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</w:rPr>
                              <w:t>car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expens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</w:rPr>
                              <w:t>barat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chea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</w:rPr>
                              <w:t>asqueros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disgust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</w:rPr>
                              <w:t>just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fa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FF"/>
                                <w:sz w:val="20"/>
                              </w:rPr>
                            </w:pPr>
                            <w:r>
                              <w:rPr>
                                <w:color w:val="FF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3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344"/>
        <w:gridCol w:w="1559"/>
      </w:tblGrid>
      <w:tr>
        <w:trPr/>
        <w:tc>
          <w:tcPr>
            <w:tcW w:w="145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color w:val="0000FF"/>
                <w:sz w:val="20"/>
                <w:lang w:val="fr-FR"/>
              </w:rPr>
            </w:pPr>
            <w:r>
              <w:rPr>
                <w:b/>
                <w:color w:val="0000FF"/>
                <w:sz w:val="20"/>
                <w:lang w:val="fr-FR"/>
              </w:rPr>
              <w:t>Masculin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lang w:val="fr-FR"/>
              </w:rPr>
            </w:pPr>
            <w:r>
              <w:rPr>
                <w:b/>
                <w:color w:val="FF0000"/>
                <w:sz w:val="20"/>
                <w:lang w:val="fr-FR"/>
              </w:rPr>
              <w:t>Femin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Plur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587365</wp:posOffset>
                      </wp:positionH>
                      <wp:positionV relativeFrom="paragraph">
                        <wp:posOffset>41275</wp:posOffset>
                      </wp:positionV>
                      <wp:extent cx="2491740" cy="17145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1740" cy="171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42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0"/>
                                    <w:gridCol w:w="810"/>
                                    <w:gridCol w:w="1074"/>
                                    <w:gridCol w:w="726"/>
                                  </w:tblGrid>
                                  <w:tr>
                                    <w:trPr>
                                      <w:trHeight w:val="257" w:hRule="atLeast"/>
                                      <w:cantSplit w:val="true"/>
                                    </w:trPr>
                                    <w:tc>
                                      <w:tcPr>
                                        <w:tcW w:w="342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7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 Black" w:ascii="Arial Black" w:hAnsi="Arial Black"/>
                                            <w:sz w:val="20"/>
                                          </w:rPr>
                                          <w:t>My brother is bigger than yours…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7" w:hRule="atLeast"/>
                                    </w:trPr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80"/>
                                            <w:sz w:val="20"/>
                                          </w:rPr>
                                          <w:t>Joe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á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8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80"/>
                                            <w:sz w:val="20"/>
                                          </w:rPr>
                                          <w:t xml:space="preserve">grand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que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Ti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</w:rPr>
                                          <w:t>fuer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Sue 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la má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boni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Fred 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el má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inteligen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de la clas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81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80"/>
                                            <w:sz w:val="20"/>
                                          </w:rPr>
                                          <w:t>el mejor the bes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</w:rPr>
                                          <w:t>el peor the wor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525" tIns="46355" rIns="952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6.2pt;height:135pt;mso-wrap-distance-left:9.05pt;mso-wrap-distance-right:9.05pt;mso-wrap-distance-top:0pt;mso-wrap-distance-bottom:0pt;margin-top:3.25pt;mso-position-vertical-relative:text;margin-left:439.95pt;mso-position-horizontal-relative:text">
                      <v:textbox inset="0.0104166666666667in,0.0506944444444444in,0.0104166666666667in,0.0506944444444444in">
                        <w:txbxContent>
                          <w:tbl>
                            <w:tblPr>
                              <w:tblW w:w="3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"/>
                              <w:gridCol w:w="810"/>
                              <w:gridCol w:w="1074"/>
                              <w:gridCol w:w="726"/>
                            </w:tblGrid>
                            <w:tr>
                              <w:trPr>
                                <w:trHeight w:val="257" w:hRule="atLeast"/>
                                <w:cantSplit w:val="true"/>
                              </w:trPr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0"/>
                                    </w:rPr>
                                    <w:t>My brother is bigger than yours…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0"/>
                                    </w:rPr>
                                    <w:t>Joe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e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ás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0"/>
                                    </w:rPr>
                                    <w:t xml:space="preserve">grande 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que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Ti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</w:rPr>
                                    <w:t>fuerte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ue e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a más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onito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ed e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l más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teligente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de la clas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sz w:val="20"/>
                                    </w:rPr>
                                    <w:t>el mejor the be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</w:rPr>
                                    <w:t>el peor the worst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FF"/>
                <w:sz w:val="20"/>
                <w:lang w:val="fr-FR"/>
              </w:rPr>
            </w:pPr>
            <w:r>
              <w:rPr>
                <w:color w:val="0000FF"/>
                <w:sz w:val="20"/>
                <w:lang w:val="fr-FR"/>
              </w:rPr>
              <w:t>El fútbol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lang w:val="fr-FR"/>
              </w:rPr>
            </w:pPr>
            <w:r>
              <w:rPr>
                <w:color w:val="FF0000"/>
                <w:sz w:val="20"/>
                <w:lang w:val="fr-FR"/>
              </w:rPr>
              <w:t>La nata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os deportes</w:t>
            </w:r>
          </w:p>
        </w:tc>
      </w:tr>
      <w:tr>
        <w:trPr/>
        <w:tc>
          <w:tcPr>
            <w:tcW w:w="145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El rugby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La equitació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 videojuegos</w:t>
            </w:r>
          </w:p>
        </w:tc>
      </w:tr>
      <w:tr>
        <w:trPr/>
        <w:tc>
          <w:tcPr>
            <w:tcW w:w="145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El patinaje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la tel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5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El bowling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45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El playstation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Heading7"/>
        <w:rPr>
          <w:rFonts w:ascii="Arial Black" w:hAnsi="Arial Black" w:cs="Arial Black"/>
          <w:b w:val="false"/>
          <w:b w:val="false"/>
          <w:sz w:val="20"/>
        </w:rPr>
      </w:pPr>
      <w:r>
        <w:rPr>
          <w:rFonts w:cs="Arial Black" w:ascii="Arial Black" w:hAnsi="Arial Black"/>
          <w:b w:val="false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1465</wp:posOffset>
                </wp:positionH>
                <wp:positionV relativeFrom="paragraph">
                  <wp:posOffset>85090</wp:posOffset>
                </wp:positionV>
                <wp:extent cx="3200400" cy="1485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Cs w:val="24"/>
                                    </w:rPr>
                                    <w:t>Mi favorito es…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</w:rPr>
                                    <w:t>My favourite is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</w:rPr>
                                    <w:t>Mi comida favorita e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</w:rPr>
                                    <w:t>My favourite food 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bottom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</w:rPr>
                                    <w:t>Mi película favorita e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</w:rPr>
                                    <w:t>My favourite film 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20"/>
                                    </w:rPr>
                                    <w:t>Mi grupo favorito e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</w:rPr>
                                    <w:t>My favourite group 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20"/>
                                    </w:rPr>
                                    <w:t>Mi color favorito e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</w:rPr>
                                    <w:t>My favourite colour 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20"/>
                                    </w:rPr>
                                    <w:t>Mi programa favorito e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</w:rPr>
                                    <w:t>My favourite programme 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20"/>
                                    </w:rPr>
                                    <w:t>Mi animal favorito e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</w:rPr>
                                    <w:t>My favourite animal i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25" tIns="46355" rIns="952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17pt;mso-wrap-distance-left:9.05pt;mso-wrap-distance-right:9.05pt;mso-wrap-distance-top:0pt;mso-wrap-distance-bottom:0pt;margin-top:6.7pt;mso-position-vertical-relative:text;margin-left:-22.95pt;mso-position-horizontal-relative:text">
                <v:textbox inset="0.0104166666666667in,0.0506944444444444in,0.0104166666666667in,0.0506944444444444in">
                  <w:txbxContent>
                    <w:tbl>
                      <w:tblPr>
                        <w:tblW w:w="46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2268"/>
                      </w:tblGrid>
                      <w:tr>
                        <w:trPr/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Cs w:val="24"/>
                              </w:rPr>
                              <w:t>Mi favorito es…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My favourite is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</w:rPr>
                              <w:t>Mi comida favorita e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My favourite food 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bottom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</w:rPr>
                              <w:t>Mi película favorita es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My favourite film 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"/>
                              </w:rPr>
                              <w:t>Mi grupo favorito e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My favourite group is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"/>
                              </w:rPr>
                              <w:t>Mi color favorito es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My favourite colour 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"/>
                              </w:rPr>
                              <w:t>Mi programa favorito e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My favourite programme 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"/>
                              </w:rPr>
                              <w:t>Mi animal favorito es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My favourite animal i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rPr/>
      </w:pPr>
      <w:r>
        <w:rPr/>
      </w:r>
    </w:p>
    <w:p>
      <w:pPr>
        <w:pStyle w:val="Heading7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15290</wp:posOffset>
                </wp:positionV>
                <wp:extent cx="2430780" cy="24580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245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0"/>
                              <w:gridCol w:w="2278"/>
                            </w:tblGrid>
                            <w:tr>
                              <w:trPr/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  <w:lang w:val="es-ES"/>
                                    </w:rPr>
                                    <w:t>Tortilla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 Black" w:hAnsi="Arial Black" w:cs="Arial Black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00FF"/>
                                      <w:sz w:val="20"/>
                                    </w:rPr>
                                    <w:t>Spanish omelet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120"/>
                                    <w:rPr>
                                      <w:color w:val="FF00FF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0"/>
                                      <w:lang w:val="es-ES"/>
                                    </w:rPr>
                                    <w:t>Paella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 Black" w:hAnsi="Arial Black" w:cs="Arial Black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00FF"/>
                                      <w:sz w:val="20"/>
                                    </w:rPr>
                                    <w:t>Pael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  <w:lang w:val="es-ES"/>
                                    </w:rPr>
                                    <w:t>Aceitunas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 Black" w:hAnsi="Arial Black" w:cs="Arial Black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00FF"/>
                                      <w:sz w:val="20"/>
                                    </w:rPr>
                                    <w:t>Oliv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120"/>
                                    <w:jc w:val="left"/>
                                    <w:rPr>
                                      <w:color w:val="FF00FF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0"/>
                                      <w:lang w:val="es-ES"/>
                                    </w:rPr>
                                    <w:t>Hamburguesa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 Black" w:hAnsi="Arial Black" w:cs="Arial Black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00FF"/>
                                      <w:sz w:val="20"/>
                                    </w:rPr>
                                    <w:t>Hamburg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120"/>
                                    <w:rPr>
                                      <w:color w:val="FF00FF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0"/>
                                      <w:lang w:val="es-ES"/>
                                    </w:rPr>
                                    <w:t>Ensalada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 Black" w:hAnsi="Arial Black" w:cs="Arial Black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00FF"/>
                                      <w:sz w:val="20"/>
                                    </w:rPr>
                                    <w:t>Sal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120"/>
                                    <w:rPr>
                                      <w:color w:val="FF00FF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0"/>
                                      <w:lang w:val="es-ES"/>
                                    </w:rPr>
                                    <w:t>Helado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 Black" w:hAnsi="Arial Black" w:cs="Arial Black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00FF"/>
                                      <w:sz w:val="20"/>
                                    </w:rPr>
                                    <w:t>Icecrea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color w:val="FF00FF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0"/>
                                      <w:lang w:val="es-ES"/>
                                    </w:rPr>
                                    <w:t>Fanta naranja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 Black" w:hAnsi="Arial Black" w:cs="Arial Black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00FF"/>
                                      <w:sz w:val="20"/>
                                    </w:rPr>
                                    <w:t>Orange fan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color w:val="FF00FF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0"/>
                                      <w:lang w:val="es-ES"/>
                                    </w:rPr>
                                    <w:t>Fanta limón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 Black" w:hAnsi="Arial Black" w:cs="Arial Black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00FF"/>
                                      <w:sz w:val="20"/>
                                    </w:rPr>
                                    <w:t>Lemon fan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  <w:lang w:val="es-ES"/>
                                    </w:rPr>
                                    <w:t>Zumo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 Black" w:hAnsi="Arial Black" w:cs="Arial Black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00FF"/>
                                      <w:sz w:val="20"/>
                                    </w:rPr>
                                    <w:t>Ju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  <w:lang w:val="es-ES"/>
                                    </w:rPr>
                                    <w:t>Té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 Black" w:hAnsi="Arial Black" w:cs="Arial Black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00FF"/>
                                      <w:sz w:val="20"/>
                                    </w:rPr>
                                    <w:t>T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120"/>
                                    <w:rPr>
                                      <w:color w:val="FF00FF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0"/>
                                      <w:lang w:val="es-ES"/>
                                    </w:rPr>
                                    <w:t>Agua mineral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 Black" w:hAnsi="Arial Black" w:cs="Arial Black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00FF"/>
                                      <w:sz w:val="20"/>
                                    </w:rPr>
                                    <w:t>Mineral wa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120"/>
                                    <w:rPr>
                                      <w:color w:val="FF00FF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20"/>
                                      <w:lang w:val="es-ES"/>
                                    </w:rPr>
                                    <w:t>Patatas fritas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 Black" w:hAnsi="Arial Black" w:cs="Arial Black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0000FF"/>
                                      <w:sz w:val="20"/>
                                    </w:rPr>
                                    <w:t>Chips/crisp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pt;height:193.55pt;mso-wrap-distance-left:9pt;mso-wrap-distance-right:0pt;mso-wrap-distance-top:0pt;mso-wrap-distance-bottom:0pt;margin-top:32.7pt;mso-position-vertical-relative:text;margin-left:57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0"/>
                        <w:gridCol w:w="2278"/>
                      </w:tblGrid>
                      <w:tr>
                        <w:trPr/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  <w:lang w:val="es-ES"/>
                              </w:rPr>
                              <w:t>Tortilla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rFonts w:ascii="Arial Black" w:hAnsi="Arial Black" w:cs="Arial Black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20"/>
                              </w:rPr>
                              <w:t>Spanish omelet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120"/>
                              <w:rPr>
                                <w:color w:val="FF00FF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color w:val="FF00FF"/>
                                <w:sz w:val="20"/>
                                <w:lang w:val="es-ES"/>
                              </w:rPr>
                              <w:t>Paella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rFonts w:ascii="Arial Black" w:hAnsi="Arial Black" w:cs="Arial Black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20"/>
                              </w:rPr>
                              <w:t>Pael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  <w:lang w:val="es-ES"/>
                              </w:rPr>
                              <w:t>Aceitunas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rFonts w:ascii="Arial Black" w:hAnsi="Arial Black" w:cs="Arial Black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20"/>
                              </w:rPr>
                              <w:t>Oliv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120"/>
                              <w:jc w:val="left"/>
                              <w:rPr>
                                <w:color w:val="FF00FF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color w:val="FF00FF"/>
                                <w:sz w:val="20"/>
                                <w:lang w:val="es-ES"/>
                              </w:rPr>
                              <w:t>Hamburguesa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rFonts w:ascii="Arial Black" w:hAnsi="Arial Black" w:cs="Arial Black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20"/>
                              </w:rPr>
                              <w:t>Hamburg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120"/>
                              <w:rPr>
                                <w:color w:val="FF00FF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color w:val="FF00FF"/>
                                <w:sz w:val="20"/>
                                <w:lang w:val="es-ES"/>
                              </w:rPr>
                              <w:t>Ensalada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rFonts w:ascii="Arial Black" w:hAnsi="Arial Black" w:cs="Arial Black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20"/>
                              </w:rPr>
                              <w:t>Sala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120"/>
                              <w:rPr>
                                <w:color w:val="FF00FF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color w:val="FF00FF"/>
                                <w:sz w:val="20"/>
                                <w:lang w:val="es-ES"/>
                              </w:rPr>
                              <w:t>Helado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rFonts w:ascii="Arial Black" w:hAnsi="Arial Black" w:cs="Arial Black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20"/>
                              </w:rPr>
                              <w:t>Icecrea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color w:val="FF00FF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color w:val="FF00FF"/>
                                <w:sz w:val="20"/>
                                <w:lang w:val="es-ES"/>
                              </w:rPr>
                              <w:t>Fanta naranja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rFonts w:ascii="Arial Black" w:hAnsi="Arial Black" w:cs="Arial Black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20"/>
                              </w:rPr>
                              <w:t>Orange fan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color w:val="FF00FF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color w:val="FF00FF"/>
                                <w:sz w:val="20"/>
                                <w:lang w:val="es-ES"/>
                              </w:rPr>
                              <w:t>Fanta limón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rFonts w:ascii="Arial Black" w:hAnsi="Arial Black" w:cs="Arial Black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20"/>
                              </w:rPr>
                              <w:t>Lemon fan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  <w:lang w:val="es-ES"/>
                              </w:rPr>
                              <w:t>Zumo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rFonts w:ascii="Arial Black" w:hAnsi="Arial Black" w:cs="Arial Black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20"/>
                              </w:rPr>
                              <w:t>Ju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  <w:lang w:val="es-ES"/>
                              </w:rPr>
                              <w:t>Té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rFonts w:ascii="Arial Black" w:hAnsi="Arial Black" w:cs="Arial Black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20"/>
                              </w:rPr>
                              <w:t>T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120"/>
                              <w:rPr>
                                <w:color w:val="FF00FF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color w:val="FF00FF"/>
                                <w:sz w:val="20"/>
                                <w:lang w:val="es-ES"/>
                              </w:rPr>
                              <w:t>Agua mineral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rFonts w:ascii="Arial Black" w:hAnsi="Arial Black" w:cs="Arial Black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20"/>
                              </w:rPr>
                              <w:t>Mineral wa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120"/>
                              <w:rPr>
                                <w:color w:val="FF00FF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color w:val="FF00FF"/>
                                <w:sz w:val="20"/>
                                <w:lang w:val="es-ES"/>
                              </w:rPr>
                              <w:t>Patatas fritas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rFonts w:ascii="Arial Black" w:hAnsi="Arial Black" w:cs="Arial Black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20"/>
                              </w:rPr>
                              <w:t>Chips/crisp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7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Heading7"/>
        <w:rPr>
          <w:sz w:val="20"/>
          <w:lang w:val="fr-FR"/>
        </w:rPr>
      </w:pPr>
      <w:r>
        <w:rPr>
          <w:rFonts w:cs="Arial Black" w:ascii="Arial Black" w:hAnsi="Arial Black"/>
          <w:sz w:val="20"/>
          <w:lang w:val="fr-FR"/>
        </w:rPr>
        <w:t>Les phrases clés en class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578475</wp:posOffset>
                </wp:positionH>
                <wp:positionV relativeFrom="paragraph">
                  <wp:posOffset>266700</wp:posOffset>
                </wp:positionV>
                <wp:extent cx="2000250" cy="5511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35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Cs w:val="24"/>
                                    </w:rPr>
                                    <w:t>Prefiero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Cs w:val="24"/>
                                    </w:rPr>
                                    <w:t>I pref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Cs w:val="24"/>
                                    </w:rPr>
                                    <w:t>Me encanta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Cs w:val="24"/>
                                    </w:rPr>
                                    <w:t>I love 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Cs w:val="24"/>
                                    </w:rPr>
                                    <w:t>Pienso que 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Cs w:val="24"/>
                                    </w:rPr>
                                    <w:t>I think it’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43.4pt;mso-wrap-distance-left:9pt;mso-wrap-distance-right:9pt;mso-wrap-distance-top:0pt;mso-wrap-distance-bottom:0pt;margin-top:21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31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35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Cs w:val="24"/>
                              </w:rPr>
                              <w:t>Prefiero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Cs w:val="24"/>
                              </w:rPr>
                              <w:t>I pref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Cs w:val="24"/>
                              </w:rPr>
                              <w:t>Me encanta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Cs w:val="24"/>
                              </w:rPr>
                              <w:t>I love 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Cs w:val="24"/>
                              </w:rPr>
                              <w:t>Pienso que e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Cs w:val="24"/>
                              </w:rPr>
                              <w:t>I think it’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8000"/>
          <w:sz w:val="20"/>
          <w:lang w:val="fr-FR"/>
        </w:rPr>
      </w:pPr>
      <w:r>
        <w:rPr>
          <w:rFonts w:cs="Arial Black" w:ascii="Arial Black" w:hAnsi="Arial Black"/>
          <w:b/>
          <w:color w:val="008000"/>
          <w:sz w:val="20"/>
          <w:lang w:val="fr-FR"/>
        </w:rPr>
        <w:t>Les opinions et les justifications</w: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72110</wp:posOffset>
                </wp:positionV>
                <wp:extent cx="1028700" cy="571500"/>
                <wp:effectExtent l="5080" t="5080" r="5715" b="1250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FF"/>
                                <w:lang w:val="en-GB" w:bidi="ar-SA"/>
                              </w:rPr>
                              <w:t>Por fav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en-GB" w:bidi="ar-SA"/>
                              </w:rPr>
                              <w:t>plea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06pt;margin-top:29.3pt;width:8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FF"/>
                          <w:lang w:val="en-GB" w:bidi="ar-SA"/>
                        </w:rPr>
                        <w:t>Por fav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en-GB" w:bidi="ar-SA"/>
                        </w:rPr>
                        <w:t>plea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57910</wp:posOffset>
                </wp:positionH>
                <wp:positionV relativeFrom="paragraph">
                  <wp:posOffset>146685</wp:posOffset>
                </wp:positionV>
                <wp:extent cx="2611120" cy="180149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180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2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201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  <w:lang w:val="fr-FR"/>
                                    </w:rPr>
                                    <w:t>Un abanico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lang w:val="fr-FR"/>
                                    </w:rPr>
                                    <w:t>A fan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  <w:lang w:val="fr-FR"/>
                                    </w:rPr>
                                    <w:t>Una muneca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lang w:val="fr-FR"/>
                                    </w:rPr>
                                    <w:t>A doll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  <w:lang w:val="fr-FR"/>
                                    </w:rPr>
                                    <w:t>Una tarjeta postal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lang w:val="fr-FR"/>
                                    </w:rPr>
                                    <w:t>A postcard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  <w:lang w:val="fr-FR"/>
                                    </w:rPr>
                                    <w:t>Un sombrero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lang w:val="fr-FR"/>
                                    </w:rPr>
                                    <w:t>A ha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  <w:lang w:val="fr-FR"/>
                                    </w:rPr>
                                    <w:t>Un futbol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lang w:val="fr-FR"/>
                                    </w:rPr>
                                    <w:t>A football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  <w:lang w:val="fr-FR"/>
                                    </w:rPr>
                                    <w:t>Un llavero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lang w:val="fr-FR"/>
                                    </w:rPr>
                                    <w:t>A keyri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  <w:lang w:val="fr-FR"/>
                                    </w:rPr>
                                    <w:t>Un monedero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lang w:val="fr-FR"/>
                                    </w:rPr>
                                    <w:t>A purse/walle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  <w:lang w:val="fr-FR"/>
                                    </w:rPr>
                                    <w:t>Una bandera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lang w:val="fr-FR"/>
                                    </w:rPr>
                                    <w:t>A fla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  <w:lang w:val="fr-FR"/>
                                    </w:rPr>
                                    <w:t>Sellos para Inglaterra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lang w:val="fr-FR"/>
                                    </w:rPr>
                                    <w:t>Stamps for England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  <w:lang w:val="fr-FR"/>
                                    </w:rPr>
                                    <w:t>Caramelo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lang w:val="fr-FR"/>
                                    </w:rPr>
                                    <w:t>Sweet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  <w:lang w:val="fr-FR"/>
                                    </w:rPr>
                                    <w:t>libro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lang w:val="fr-FR"/>
                                    </w:rPr>
                                    <w:t>Boo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  <w:lang w:val="fr-FR"/>
                                    </w:rPr>
                                    <w:t>Una camiseta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lang w:val="fr-FR"/>
                                    </w:rPr>
                                    <w:t>A T shir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pt;height:141.85pt;mso-wrap-distance-left:9pt;mso-wrap-distance-right:9pt;mso-wrap-distance-top:0pt;mso-wrap-distance-bottom:0pt;margin-top:11.55pt;mso-position-vertical-relative:text;margin-left:83.3pt;mso-position-horizontal-relative:page">
                <v:fill opacity="0f"/>
                <v:textbox inset="0in,0in,0in,0in">
                  <w:txbxContent>
                    <w:tbl>
                      <w:tblPr>
                        <w:tblW w:w="4112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201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093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  <w:lang w:val="fr-FR"/>
                              </w:rPr>
                              <w:t>Un abanico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lang w:val="fr-FR"/>
                              </w:rPr>
                              <w:t>A fan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93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  <w:lang w:val="fr-FR"/>
                              </w:rPr>
                              <w:t>Una muneca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lang w:val="fr-FR"/>
                              </w:rPr>
                              <w:t>A doll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93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  <w:lang w:val="fr-FR"/>
                              </w:rPr>
                              <w:t>Una tarjeta postal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lang w:val="fr-FR"/>
                              </w:rPr>
                              <w:t>A postcard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93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  <w:lang w:val="fr-FR"/>
                              </w:rPr>
                              <w:t>Un sombrero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lang w:val="fr-FR"/>
                              </w:rPr>
                              <w:t>A ha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93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  <w:lang w:val="fr-FR"/>
                              </w:rPr>
                              <w:t>Un futbol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lang w:val="fr-FR"/>
                              </w:rPr>
                              <w:t>A football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93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  <w:lang w:val="fr-FR"/>
                              </w:rPr>
                              <w:t>Un llavero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lang w:val="fr-FR"/>
                              </w:rPr>
                              <w:t>A keyri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93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  <w:lang w:val="fr-FR"/>
                              </w:rPr>
                              <w:t>Un monedero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lang w:val="fr-FR"/>
                              </w:rPr>
                              <w:t>A purse/walle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93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  <w:lang w:val="fr-FR"/>
                              </w:rPr>
                              <w:t>Una bandera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lang w:val="fr-FR"/>
                              </w:rPr>
                              <w:t>A fla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93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  <w:lang w:val="fr-FR"/>
                              </w:rPr>
                              <w:t>Sellos para Inglaterra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lang w:val="fr-FR"/>
                              </w:rPr>
                              <w:t>Stamps for England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93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  <w:lang w:val="fr-FR"/>
                              </w:rPr>
                              <w:t>Caramelo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lang w:val="fr-FR"/>
                              </w:rPr>
                              <w:t>Sweet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93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  <w:lang w:val="fr-FR"/>
                              </w:rPr>
                              <w:t>libro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lang w:val="fr-FR"/>
                              </w:rPr>
                              <w:t>Boo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93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  <w:lang w:val="fr-FR"/>
                              </w:rPr>
                              <w:t>Una camiseta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lang w:val="fr-FR"/>
                              </w:rPr>
                              <w:t>A T shir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5910</wp:posOffset>
                </wp:positionH>
                <wp:positionV relativeFrom="paragraph">
                  <wp:posOffset>27305</wp:posOffset>
                </wp:positionV>
                <wp:extent cx="923290" cy="9232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Souvenir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  <w:t>Recuerdo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resent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  <w:t>regal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2.1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Souvenirs</w:t>
                      </w:r>
                    </w:p>
                    <w:p>
                      <w:pPr>
                        <w:pStyle w:val="Normal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  <w:t>Recuerdos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Presents</w:t>
                      </w:r>
                    </w:p>
                    <w:p>
                      <w:pPr>
                        <w:pStyle w:val="Normal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  <w:t>rega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23535</wp:posOffset>
                </wp:positionH>
                <wp:positionV relativeFrom="paragraph">
                  <wp:posOffset>133350</wp:posOffset>
                </wp:positionV>
                <wp:extent cx="1028700" cy="571500"/>
                <wp:effectExtent l="5080" t="5080" r="474345" b="2406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wedgeRoundRectCallout">
                          <a:avLst>
                            <a:gd name="adj1" fmla="val 95680"/>
                            <a:gd name="adj2" fmla="val 91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FF"/>
                                <w:lang w:val="en-GB" w:bidi="ar-SA"/>
                              </w:rPr>
                              <w:t>Graci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en-GB" w:bidi="ar-SA"/>
                              </w:rPr>
                              <w:t>Thank yo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05pt;margin-top:10.5pt;width:8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FF"/>
                          <w:lang w:val="en-GB" w:bidi="ar-SA"/>
                        </w:rPr>
                        <w:t>Graci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en-GB" w:bidi="ar-SA"/>
                        </w:rPr>
                        <w:t>Thank yo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2375</wp:posOffset>
                </wp:positionH>
                <wp:positionV relativeFrom="paragraph">
                  <wp:posOffset>73660</wp:posOffset>
                </wp:positionV>
                <wp:extent cx="1028700" cy="571500"/>
                <wp:effectExtent l="5080" t="178435" r="49276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wedgeRoundRectCallout">
                          <a:avLst>
                            <a:gd name="adj1" fmla="val 97532"/>
                            <a:gd name="adj2" fmla="val -80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FF"/>
                                <w:lang w:val="en-GB" w:bidi="ar-SA"/>
                              </w:rPr>
                              <w:t>Quisie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en-GB" w:bidi="ar-SA"/>
                              </w:rPr>
                              <w:t>I would lik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25pt;margin-top:5.8pt;width:8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FF"/>
                          <w:lang w:val="en-GB" w:bidi="ar-SA"/>
                        </w:rPr>
                        <w:t>Quisie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en-GB" w:bidi="ar-SA"/>
                        </w:rPr>
                        <w:t>I would lik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US" w:eastAsia="en-US"/>
        </w:rPr>
      </w:pPr>
      <w:r>
        <w:rPr>
          <w:sz w:val="20"/>
          <w:lang w:val="es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42610</wp:posOffset>
                </wp:positionH>
                <wp:positionV relativeFrom="paragraph">
                  <wp:posOffset>13335</wp:posOffset>
                </wp:positionV>
                <wp:extent cx="1028700" cy="685800"/>
                <wp:effectExtent l="5080" t="5080" r="3975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wedgeRoundRectCallout">
                          <a:avLst>
                            <a:gd name="adj1" fmla="val 86421"/>
                            <a:gd name="adj2" fmla="val -87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FF"/>
                                <w:lang w:val="en-GB" w:bidi="ar-SA"/>
                              </w:rPr>
                              <w:t xml:space="preserve">Me toca a mí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en-GB" w:bidi="ar-SA"/>
                              </w:rPr>
                              <w:t>it’s my tur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4.3pt;margin-top:1.05pt;width:8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FF"/>
                          <w:lang w:val="en-GB" w:bidi="ar-SA"/>
                        </w:rPr>
                        <w:t xml:space="preserve">Me toca a mí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en-GB" w:bidi="ar-SA"/>
                        </w:rPr>
                        <w:t>it’s my tur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720" w:gutter="0" w:header="431" w:top="720" w:footer="1225" w:bottom="12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 Black" w:ascii="Arial Black" w:hAnsi="Arial Black"/>
        <w:color w:val="008000"/>
      </w:rPr>
      <w:t xml:space="preserve">Palabras útiles  - Adel Primary School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kern w:val="2"/>
      <w:sz w:val="3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8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8000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8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0:00Z</dcterms:created>
  <dc:creator>--</dc:creator>
  <dc:description/>
  <cp:keywords/>
  <dc:language>en-US</dc:language>
  <cp:lastModifiedBy>Teacher</cp:lastModifiedBy>
  <cp:lastPrinted>2010-03-01T23:28:00Z</cp:lastPrinted>
  <dcterms:modified xsi:type="dcterms:W3CDTF">2010-03-02T08:10:00Z</dcterms:modified>
  <cp:revision>2</cp:revision>
  <dc:subject/>
  <dc:title>1</dc:title>
</cp:coreProperties>
</file>